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лан-график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спользования учебно-лабораторного оборудова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 образовательном процессе в рамках реализации ФГОС НОО и ФГОС ООО 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ГБОУ СОШ №1 с. Приволжье муниципального района Приволжский Самарской области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2 полугодие (3 четверть) </w:t>
      </w:r>
      <w:r>
        <w:rPr>
          <w:rFonts w:cs="Times New Roman CYR" w:ascii="Times New Roman CYR" w:hAnsi="Times New Roman CYR"/>
        </w:rPr>
        <w:t>2015-2016 уч. го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ель Хохрина Е. 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47470</wp:posOffset>
                </wp:positionV>
                <wp:extent cx="8116570" cy="644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6570" cy="644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1140"/>
                              <w:gridCol w:w="919"/>
                              <w:gridCol w:w="1901"/>
                              <w:gridCol w:w="3600"/>
                              <w:gridCol w:w="3240"/>
                              <w:gridCol w:w="198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У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7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11.01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б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ряды имен прилагательных по значению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оектор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1.01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ряды имен прилагательных по значению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оектор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21.01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о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е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после шипящих и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ц </w:t>
                                  </w:r>
                                  <w:r>
                                    <w:rPr>
                                      <w:bCs/>
                                    </w:rPr>
                                    <w:t>в суффиксах прилагательных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Интерактивная доска. 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21.01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б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о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е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после шипящих и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ц </w:t>
                                  </w:r>
                                  <w:r>
                                    <w:rPr>
                                      <w:bCs/>
                                    </w:rPr>
                                    <w:t>в суффиксах прилагательных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Интерактивная доска. 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3.01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собенности языка сказа Н.С.Лескова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евша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3.01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6б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Особенности языка сказа Н.С.Лескова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евша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20.01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Итоговый урок   по сказу Н.С.Лескова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евша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20.01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Итоговый урок   по сказу Н.С.Лескова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евша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82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02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ефисное и слитное написание сложных прилагательных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оектор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80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02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б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ефисное и слитное написание сложных прилагательных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оектор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80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8.02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стые и составные числительны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Интерактивная доска. 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8.02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б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остые и составные числительные  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Интерактивная доска. 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9.02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.К.Толстой. Проек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9.02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.К.Толстой. Проек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24.02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.П.Платонов. Литературный портрет писателя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24.02.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80" w:leader="none"/>
                                    </w:tabs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.П.Платонов. Литературный портрет писателя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77" w:hanging="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Хохрина Е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1pt;height:507.7pt;mso-wrap-distance-left:9pt;mso-wrap-distance-right:9pt;mso-wrap-distance-top:0pt;mso-wrap-distance-bottom:0pt;margin-top:106.1pt;mso-position-vertical-relative:page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1140"/>
                        <w:gridCol w:w="919"/>
                        <w:gridCol w:w="1901"/>
                        <w:gridCol w:w="3600"/>
                        <w:gridCol w:w="3240"/>
                        <w:gridCol w:w="198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борудование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Учитель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7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Январ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11.01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б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bCs/>
                              </w:rPr>
                              <w:t>Разряды имен прилагательных по значению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оектор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11.01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bCs/>
                              </w:rPr>
                              <w:t>Разряды имен прилагательных по значению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оектор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21.01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Буквы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о</w:t>
                            </w:r>
                            <w:r>
                              <w:rPr>
                                <w:bCs/>
                              </w:rPr>
                              <w:t xml:space="preserve"> и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е</w:t>
                            </w:r>
                            <w:r>
                              <w:rPr>
                                <w:bCs/>
                              </w:rPr>
                              <w:t xml:space="preserve"> после шипящих и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ц </w:t>
                            </w:r>
                            <w:r>
                              <w:rPr>
                                <w:bCs/>
                              </w:rPr>
                              <w:t>в суффиксах прилагательных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Интерактивная доска. 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21.01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б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Буквы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о</w:t>
                            </w:r>
                            <w:r>
                              <w:rPr>
                                <w:bCs/>
                              </w:rPr>
                              <w:t xml:space="preserve"> и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е</w:t>
                            </w:r>
                            <w:r>
                              <w:rPr>
                                <w:bCs/>
                              </w:rPr>
                              <w:t xml:space="preserve"> после шипящих и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ц </w:t>
                            </w:r>
                            <w:r>
                              <w:rPr>
                                <w:bCs/>
                              </w:rPr>
                              <w:t>в суффиксах прилагательных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Интерактивная доска. 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13.01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собенности языка сказа Н.С.Лескова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евша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13.01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6б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собенности языка сказа Н.С.Лескова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евша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20.01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Итоговый урок   по сказу Н.С.Лескова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евша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20.01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Итоговый урок   по сказу Н.С.Лескова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евша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782" w:type="dxa"/>
                            <w:gridSpan w:val="6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02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ефисное и слитное написание сложных прилагательных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оектор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80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02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б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ефисное и слитное написание сложных прилагательных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оектор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80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8.02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стые и составные числительны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Интерактивная доска. 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8.02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б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остые и составные числительные   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Интерактивная доска. 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9.02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80" w:leader="none"/>
                              </w:tabs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.К.Толстой. Проек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9.02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80" w:leader="none"/>
                              </w:tabs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.К.Толстой. Проек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24.02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6а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80" w:leader="none"/>
                              </w:tabs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.П.Платонов. Литературный портрет писателя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24.02.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80" w:leader="none"/>
                              </w:tabs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.П.Платонов. Литературный портрет писателя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left="277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Хохрина Е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17:00Z</dcterms:created>
  <dc:creator>Lena&amp;Andrei</dc:creator>
  <dc:description/>
  <cp:keywords/>
  <dc:language>en-US</dc:language>
  <cp:lastModifiedBy>Lena&amp;Andrei</cp:lastModifiedBy>
  <dcterms:modified xsi:type="dcterms:W3CDTF">2016-01-21T12:17:00Z</dcterms:modified>
  <cp:revision>2</cp:revision>
  <dc:subject/>
  <dc:title>План-график </dc:title>
</cp:coreProperties>
</file>